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5 do siwz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nr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stawa urządzenia wielofunkcyjnego dla Działu Spaw Studenckich 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0232100-5  (nazwa/model: ……………………………………………………….)</w:t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195"/>
        <w:gridCol w:w="2905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andardowe funkcj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Kopiarka i drukarka mono, kolorowy skaner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chnologia druku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chnologia 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ormat oryginału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A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ormat kopi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3-A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ędkość kopiowania i drukowani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 najmniej 25 stron A4 / 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ędkość skanowani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o: min. 80 obrazów A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lor: min. 80 obrazów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dzielczoś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in. 600x600 dpi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as wydruku pierwszej strony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ks. 5 sek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as nagrzewani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ks. 15 sek. od włączenia zasila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bór mocy w czasie kopiowani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ks. 1600 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piowanie wielokrotn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d 1 do 999 kopi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mięć RAM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1,5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Min. 250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oom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5-400%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nel operator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lorowy ekran dotyk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ajniki papieru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 kasety o pojemności min. 500 ark. (A6-A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ajnik boczny na min. 100 ark. (A6-A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upleks w standardz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awanie oryginałów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utomatyczny dwustronny podajnik dokumentów na min. 100 arkuszy, pokrywa oryginałó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arta sieciowa Ethernet 10Base/100BaseTX, USB 2.0, gniazdo S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datkowe opcj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ryginalna, metalowa  szafka na kółkach dopasowana kształtem, wzorniczo i kolorystycznie do urządz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ateriały eksploatacyjne jako wyposażenie standardow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dostarczone w komplecie w ramach oferowanej ceny jednostkowej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onery - właściwa ilość, która zapewni wydrukowanie minimum 11 000 stron A4 przy 6% pokryciu strony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ębny – właściwa ilość, która zapewni wydrukowania minimum 60 000 stron A4. Wszystkie materiały muszą być nowe, nieregenerowane, pierwszej kategorii oraz wyprodukowane przez producenta oferowanych urządzeń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1:09:00Z</dcterms:created>
  <dc:creator>BPiK</dc:creator>
  <dc:description/>
  <cp:keywords/>
  <dc:language>en-US</dc:language>
  <cp:lastModifiedBy>bczerwinska</cp:lastModifiedBy>
  <dcterms:modified xsi:type="dcterms:W3CDTF">2014-11-24T11:14:00Z</dcterms:modified>
  <cp:revision>4</cp:revision>
  <dc:subject/>
  <dc:title/>
</cp:coreProperties>
</file>